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Табела 5.1 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bCs/>
                <w:lang w:val="sr-RS"/>
              </w:rPr>
              <w:t>ЕМПИРИЈСКА ЕСТЕТИК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 или наставници: Небојша М. Милићевић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1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енти треба да се мотивишу за рад на предмету и оспособе да стечена знања креативно користе за проширивање сазнајног система и будући практичан рад. Разматрају се главни феномени и теорије психологије естетског доживљаја и естетске преференције кроз примену експерименталне истраживачке методологије. Један од циљева предмета је оспособљавање студената за примену савремене експерименталне естетике и темељно разумевање естетских феномена са перцептивног, когнитивног и афективног аспект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: </w:t>
            </w:r>
            <w:r>
              <w:rPr>
                <w:bCs/>
                <w:lang w:val="sr-CS"/>
              </w:rPr>
              <w:t>Студенти треба да: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ауче да конципирају, спроведу и интерпретирају емпиријско истраживање у области психологије уметности;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ауче и примене могућности емпиријских изучавања стилских промена и историје уметности;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науче да примене емпиријски приступ у изучавању естетског укуса публике и тржишта, као и изучавању у области дизајна, моде, историје уметности, археологије и сл.;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овежу резултате емпиријских истраживања уметности са постојећим теоријским концептима;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ауче методологију конструисања скала процена естетских стимулуса и могућности њене примене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lang w:val="ru-RU"/>
              </w:rPr>
            </w:pPr>
            <w:r>
              <w:rPr>
                <w:lang w:val="ru-RU"/>
              </w:rPr>
              <w:t>Експериментална естетика  Г.Т.Фехнера. Емпиријска испитивања златног пресека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lang w:val="ru-RU"/>
              </w:rPr>
              <w:t xml:space="preserve">Естетска мера и могућност емпиријског изучавања. </w:t>
            </w:r>
            <w:r>
              <w:rPr/>
              <w:t xml:space="preserve">Биркоф, Ајзенк и Огњеновић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lang w:val="ru-RU"/>
              </w:rPr>
              <w:t xml:space="preserve">Теорија гешталта о уметности. Могућност емпиријске провере. </w:t>
            </w:r>
            <w:r>
              <w:rPr/>
              <w:t>Примена у области дизајна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Бихејвиористички и молекуларни приступ уметности. Истраживања Осгуда, Берлајна и Ајзенка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lang w:val="ru-RU"/>
              </w:rPr>
            </w:pPr>
            <w:r>
              <w:rPr>
                <w:lang w:val="ru-RU"/>
              </w:rPr>
              <w:t>Естетско одлучивање и физиолошки процеси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авремена когнитивна теорија естетског одлучивања са три нивоа (Х, Р, Д), П. Огњеновић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lang w:val="ru-RU"/>
              </w:rPr>
            </w:pPr>
            <w:r>
              <w:rPr>
                <w:lang w:val="ru-RU"/>
              </w:rPr>
              <w:t>Естетска преференција лица и телесних пропорција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lang w:val="ru-RU"/>
              </w:rPr>
            </w:pPr>
            <w:r>
              <w:rPr>
                <w:lang w:val="ru-RU"/>
              </w:rPr>
              <w:t>Естетски доживљај и фактори естетског доживљаја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Емпиријско изучавања историје уметности (К.Мартиндејл)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lang w:val="ru-RU"/>
              </w:rPr>
            </w:pPr>
            <w:r>
              <w:rPr>
                <w:lang w:val="ru-RU"/>
              </w:rPr>
              <w:t>Емпиријска истраживања настајања уметничког дела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lang w:val="ru-RU"/>
              </w:rPr>
            </w:pPr>
            <w:r>
              <w:rPr>
                <w:lang w:val="ru-RU"/>
              </w:rPr>
              <w:t>Примена Бартлетових експеромената серијске репродукције у испитивању уметности и културе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lang w:val="ru-RU"/>
              </w:rPr>
            </w:pPr>
            <w:r>
              <w:rPr>
                <w:lang w:val="ru-RU"/>
              </w:rPr>
              <w:t>Савремене тенденције у емприријским истраживањима уметности (ИАЕА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кале естетских процена, скале семантичког диференцијала, могућности конструкције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lang w:val="ru-RU"/>
              </w:rPr>
              <w:t xml:space="preserve">Естетика и математика. Структура естетског доживљаја и естетска мера. </w:t>
            </w:r>
            <w:r>
              <w:rPr/>
              <w:t>Симетрија. Фрактали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Конципирање, спровођење и интерпретација емпиријског истраживања у области психологије уметности.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color w:val="000000"/>
                <w:lang w:val="ru-RU"/>
              </w:rPr>
              <w:t>Студенти су обавезни да спроведу једно емпиријско истраживање, статистички обраде резултате, припреме саопштење, презентацију и напишу извештај у облику чланк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 xml:space="preserve">Обавезна: 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ru-RU"/>
              </w:rPr>
              <w:t>-</w:t>
            </w:r>
            <w:r>
              <w:rPr/>
              <w:t>Arnheim</w:t>
            </w:r>
            <w:r>
              <w:rPr>
                <w:lang w:val="ru-RU"/>
              </w:rPr>
              <w:t xml:space="preserve">, </w:t>
            </w:r>
            <w:r>
              <w:rPr/>
              <w:t>R</w:t>
            </w:r>
            <w:r>
              <w:rPr>
                <w:lang w:val="ru-RU"/>
              </w:rPr>
              <w:t xml:space="preserve">. (1969). </w:t>
            </w:r>
            <w:r>
              <w:rPr>
                <w:i/>
              </w:rPr>
              <w:t>Art and visual perception</w:t>
            </w:r>
            <w:r>
              <w:rPr/>
              <w:t>. Berkeley: University of California Press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Berlyne D. E. (1974). </w:t>
            </w:r>
            <w:r>
              <w:rPr>
                <w:i/>
              </w:rPr>
              <w:t>Studies in the New Experimental Aesthetics</w:t>
            </w:r>
            <w:r>
              <w:rPr/>
              <w:t>. New York: Taylor &amp; Francis.</w:t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/>
              <w:t xml:space="preserve">-Марковић, С. (2008). </w:t>
            </w:r>
            <w:r>
              <w:rPr>
                <w:i/>
              </w:rPr>
              <w:t>Опажање добре форме</w:t>
            </w:r>
            <w:r>
              <w:rPr/>
              <w:t xml:space="preserve">. </w:t>
            </w:r>
            <w:r>
              <w:rPr>
                <w:lang w:val="sr-RS"/>
              </w:rPr>
              <w:t xml:space="preserve">Београд: </w:t>
            </w:r>
            <w:r>
              <w:rPr>
                <w:lang w:val="ru-RU"/>
              </w:rPr>
              <w:t>Филозофски факултет.</w:t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-</w:t>
            </w:r>
            <w:r>
              <w:rPr/>
              <w:t xml:space="preserve"> </w:t>
            </w:r>
            <w:r>
              <w:rPr>
                <w:lang w:val="ru-RU"/>
              </w:rPr>
              <w:t xml:space="preserve">Милићевић, Н. (2019). </w:t>
            </w:r>
            <w:r>
              <w:rPr>
                <w:i/>
                <w:lang w:val="ru-RU"/>
              </w:rPr>
              <w:t>Емпиријска истраживања уметности</w:t>
            </w:r>
            <w:r>
              <w:rPr>
                <w:lang w:val="ru-RU"/>
              </w:rPr>
              <w:t>. Ниш: Филозофски факултет.</w:t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 xml:space="preserve">-Огњеновић, П. (1997). </w:t>
            </w:r>
            <w:r>
              <w:rPr>
                <w:i/>
                <w:lang w:val="ru-RU"/>
              </w:rPr>
              <w:t>Психолошка теорија уметности</w:t>
            </w:r>
            <w:r>
              <w:rPr>
                <w:lang w:val="ru-RU"/>
              </w:rPr>
              <w:t>. Београд: Институт за психологију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Шира литература: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-</w:t>
            </w:r>
            <w:r>
              <w:rPr>
                <w:lang w:val="ru-RU"/>
              </w:rPr>
              <w:t>Изабрани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чланци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из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савремене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литературе</w:t>
            </w:r>
            <w:r>
              <w:rPr>
                <w:lang w:val="en-US"/>
              </w:rPr>
              <w:t xml:space="preserve">: </w:t>
            </w:r>
            <w:r>
              <w:rPr>
                <w:i/>
              </w:rPr>
              <w:t>Empirical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Studies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of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Arts</w:t>
            </w:r>
            <w:r>
              <w:rPr>
                <w:i/>
                <w:lang w:val="en-US"/>
              </w:rPr>
              <w:t xml:space="preserve">; </w:t>
            </w:r>
            <w:r>
              <w:rPr>
                <w:i/>
              </w:rPr>
              <w:t>British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Journal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of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Aesthetics</w:t>
            </w:r>
            <w:r>
              <w:rPr>
                <w:i/>
                <w:lang w:val="en-US"/>
              </w:rPr>
              <w:t xml:space="preserve"> </w:t>
            </w:r>
            <w:r>
              <w:rPr>
                <w:lang w:val="ru-RU"/>
              </w:rPr>
              <w:t>и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др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ru-RU"/>
              </w:rPr>
              <w:t xml:space="preserve">-Коцић, Љ. (2003). </w:t>
            </w:r>
            <w:r>
              <w:rPr>
                <w:i/>
                <w:lang w:val="ru-RU"/>
              </w:rPr>
              <w:t>Математика и естетика.</w:t>
            </w:r>
            <w:r>
              <w:rPr>
                <w:iCs/>
                <w:lang w:val="ru-RU"/>
              </w:rPr>
              <w:t xml:space="preserve"> Ниш: НКЦ.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 xml:space="preserve">-Martindale C. (1990). </w:t>
            </w:r>
            <w:r>
              <w:rPr>
                <w:i/>
              </w:rPr>
              <w:t>The Clockwork Muse: The Predictability of Artistic Change</w:t>
            </w:r>
            <w:r>
              <w:rPr/>
              <w:t>. New York: Basic Books.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 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  2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Практична настава:  2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Методе извођења наставе: </w:t>
            </w:r>
            <w:r>
              <w:rPr>
                <w:lang w:val="sr-CS"/>
              </w:rPr>
              <w:t>предавање, дискусије, консултације, израда семинарских радова, преводи, прикази књига, планирање и реализација емпиријских истраживања. ЛЦД презентације, ВЕБ презентације, сајт ИАЕА, контакти са организацијом ИАЕА и појединим члановин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ru-RU"/>
              </w:rPr>
              <w:t>Превод и приказ чланка - 20 поена ); реализација и извештај о истраживању - 30 поена; усмени испит - 50 поена.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Noto Sans Symbol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Latn-RS"/>
            </w:rPr>
            <w:t>Докторске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i w:val="false"/>
        <w:b w:val="false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vertAlign w:val="baseline"/>
        <w:position w:val="0"/>
        <w:sz w:val="22"/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vertAlign w:val="baseline"/>
        <w:position w:val="0"/>
        <w:sz w:val="22"/>
        <w:sz w:val="22"/>
        <w:szCs w:val="22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rFonts w:ascii="Courier New" w:hAnsi="Courier New" w:eastAsia="Courier New" w:cs="Courier New"/>
      <w:position w:val="0"/>
      <w:sz w:val="22"/>
      <w:sz w:val="22"/>
      <w:szCs w:val="22"/>
      <w:vertAlign w:val="baseline"/>
    </w:rPr>
  </w:style>
  <w:style w:type="character" w:styleId="WW8Num5z2">
    <w:name w:val="WW8Num5z2"/>
    <w:qFormat/>
    <w:rPr>
      <w:position w:val="0"/>
      <w:sz w:val="22"/>
      <w:sz w:val="22"/>
      <w:szCs w:val="22"/>
      <w:vertAlign w:val="baseline"/>
    </w:rPr>
  </w:style>
  <w:style w:type="character" w:styleId="WW8Num5z3">
    <w:name w:val="WW8Num5z3"/>
    <w:qFormat/>
    <w:rPr>
      <w:rFonts w:ascii="Noto Sans Symbols" w:hAnsi="Noto Sans Symbols" w:eastAsia="Noto Sans Symbols" w:cs="Noto Sans Symbols"/>
      <w:position w:val="0"/>
      <w:sz w:val="24"/>
      <w:vertAlign w:val="baseline"/>
    </w:rPr>
  </w:style>
  <w:style w:type="character" w:styleId="WW8Num5z4">
    <w:name w:val="WW8Num5z4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20:38:00Z</dcterms:created>
  <dc:creator>Korisnik</dc:creator>
  <dc:description/>
  <cp:keywords/>
  <dc:language>en-US</dc:language>
  <cp:lastModifiedBy>A</cp:lastModifiedBy>
  <cp:lastPrinted>2008-06-10T13:57:00Z</cp:lastPrinted>
  <dcterms:modified xsi:type="dcterms:W3CDTF">2023-08-17T13:23:00Z</dcterms:modified>
  <cp:revision>13</cp:revision>
  <dc:subject/>
  <dc:title/>
</cp:coreProperties>
</file>